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07P Czartki – Biernatki w ramach Rządowego Funduszu Polski Ład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sz w:val="24"/>
          <w:szCs w:val="24"/>
          <w:lang w:bidi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3-02-22T09:3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